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Návrh stanoviska Rady pro výzkum, vývoj a inovace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k žádosti Biofyzikálního úřadu Akademie věd české republiky, v.v.i. o povolení výzkumu na lidských embryonálních kmenových buňkách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Biofyzikální ústav Akademie věd České republiky, v.v.i., Královopolská 135, Brno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dborné, legislativní a etické okolnosti žádosti projednala a posoudila Bioetická komise Rady pro výzkum, vývoj a inovace (dále jen „Bioetická komise RVVI“) korespondenčním jednáním ve dnech 25. 7. – 7. 8. 2017. Doporučení Bioetické komise RVVI bylo schváleno hlasováním per rollam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da pro výzkum, vývoj a inovace na svém mimořádném zasedání dne 8. září 2017 projednala návrh stanoviska Bioetické komise RVVI a přijala své stanovisko uvedené níže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tanoviska Rady pro výzkum, vývoj a inovace k žádosti Biofyzikálního úřadu Akademie věd české republiky, v.v.i. o povolení výzkumu na lidských embryonálních kmenových buňká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pro výzkum, vývoj a inovace doporučuje</w:t>
      </w:r>
      <w:r>
        <w:rPr>
          <w:rFonts w:cs="Arial" w:ascii="Arial" w:hAnsi="Arial"/>
          <w:b/>
          <w:spacing w:val="60"/>
        </w:rPr>
        <w:t xml:space="preserve"> </w:t>
      </w:r>
      <w:r>
        <w:rPr>
          <w:rFonts w:cs="Arial" w:ascii="Arial" w:hAnsi="Arial"/>
          <w:b/>
        </w:rPr>
        <w:t>Ministerstvu školství, mládeže a tělovýchovy udělit povolení uvedenému žadateli k výzkumu na lidských embryonálních kmenových buňkách na období 6-ti let, počínaje dnem 1. března 2018, kdy skončí platnost předchozího povol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</w:rPr>
        <w:t>Povolení k výzkumu lidských embryonálních kmenových buněk č. 616/2012 – 31 ze dne 29. února 2012 bylo uděleno následujícím pracovištím Biofyzikálního ústavu Akademie věd České republiky, v.v.i.:</w:t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ělení molekulární cytologie a cytometr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oratoř buněčné biofyzi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ělení radiobiologie a buněčné biolog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ělení biofyzikální chemie a molekulární onkologie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zhledem k tomu, že toto povolení končí ke dni 28. února 2018, požádal Biofyzikální ústav Akademie věd České republiky, v.v.i., o nové povolení. Protože se za celou dobu platnosti povolení žádným způsobem nezměnily skutečnosti týkající se odborných okolností a podkladů k povolení, a protože každoroční kontroly odbornou komisí Ministerstva školství, mládeže a tělovýchovy nenalezly žádné nedostatky, Bioetická komise RVVI doporučuje žádosti vyhovět.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  <w:i/>
        </w:rPr>
        <w:t>Zhodnocení odborných a etických podmínek</w:t>
      </w:r>
      <w:r>
        <w:rPr>
          <w:rFonts w:cs="Arial" w:ascii="Arial" w:hAnsi="Arial"/>
          <w:i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je jak odbornou způsobilostí žadatele, tak po etické stránce v souladu se zákonem č. 227/2006 Sb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Název materiálu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</w:rPr>
            <w:t>mimořádné zasedání RVVI</w:t>
          </w:r>
          <w:r>
            <w:rPr>
              <w:rFonts w:cs="Arial" w:ascii="Arial" w:hAnsi="Arial"/>
              <w:b/>
              <w:color w:val="0070C0"/>
              <w:sz w:val="28"/>
              <w:szCs w:val="28"/>
            </w:rPr>
            <w:t>/A5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30:00Z</dcterms:created>
  <dc:creator>Luboš Sychra</dc:creator>
  <dc:description/>
  <cp:keywords/>
  <dc:language>en-US</dc:language>
  <cp:lastModifiedBy>Bártová Milada</cp:lastModifiedBy>
  <cp:lastPrinted>2017-08-25T11:00:00Z</cp:lastPrinted>
  <dcterms:modified xsi:type="dcterms:W3CDTF">2017-08-28T11:51:00Z</dcterms:modified>
  <cp:revision>49</cp:revision>
  <dc:subject/>
  <dc:title/>
</cp:coreProperties>
</file>